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45209342"/>
      <w:bookmarkEnd w:id="0"/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Style18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объекту «Благоустройство территории площади, расположенной по адресу: Российская Федерация, Ростовская область, Красновское сельское поселение, Тарасовский район, х. Нижнемитякин, ул. Правобережная, 122»</w:t>
      </w:r>
    </w:p>
    <w:p>
      <w:pPr>
        <w:pStyle w:val="Style18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Администрацией Красновского сельского поселения была подана заявка для участия в конкурсе проектов инициативного бюджетирования, проводимого Правительством Ростовской области.</w:t>
      </w:r>
    </w:p>
    <w:p>
      <w:pPr>
        <w:pStyle w:val="Style18"/>
        <w:ind w:left="-567" w:firstLine="567"/>
        <w:jc w:val="both"/>
        <w:rPr/>
      </w:pPr>
      <w:bookmarkStart w:id="1" w:name="_Hlk45209342"/>
      <w:bookmarkEnd w:id="1"/>
      <w:r>
        <w:rPr>
          <w:rFonts w:cs="Times New Roman" w:ascii="Times New Roman" w:hAnsi="Times New Roman"/>
          <w:sz w:val="28"/>
          <w:szCs w:val="28"/>
        </w:rPr>
        <w:t>По итогам областного конкурса проектов в числе победителей оказался инициативный проект: «Благоустройство территории площади, расположенной по адресу: Российская Федерация, Ростовская область, Красновское сельское поселение, Тарасовский район, х. Нижнемитякин, ул. Правобережная, 122» (0,08 га).</w:t>
      </w:r>
    </w:p>
    <w:p>
      <w:pPr>
        <w:pStyle w:val="Style18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по результатам электронного аукциона между Администрацией Красновского сельского поселения и ИП Мотре Кариной Николаевной заключен муниципальный контракт на производство работ по благоустройству территории площади в х. Нижнемитякин. </w:t>
      </w:r>
    </w:p>
    <w:p>
      <w:pPr>
        <w:pStyle w:val="Style18"/>
        <w:ind w:left="-567" w:firstLine="567"/>
        <w:jc w:val="both"/>
        <w:rPr/>
      </w:pPr>
      <w:bookmarkStart w:id="2" w:name="_Hlk45213465"/>
      <w:r>
        <w:rPr>
          <w:rFonts w:cs="Times New Roman" w:ascii="Times New Roman" w:hAnsi="Times New Roman"/>
          <w:sz w:val="28"/>
          <w:szCs w:val="28"/>
        </w:rPr>
        <w:t>Объем финансирования составил  2 353, 7 тысяч рублей, в том числе средства областного бюджета – 1 932, 5 тысяч рублей, средства местного бюджета – 421, 2 тысяч рублей, из них инициативные платежи граждан – 150, 0 тысяч рублей.</w:t>
      </w:r>
      <w:bookmarkEnd w:id="2"/>
    </w:p>
    <w:p>
      <w:pPr>
        <w:pStyle w:val="Style18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действия контракта: начало – 21.06.2022 года, окончание – 31.12.2022 года, срок завершения работ - 30.10.2022 года. </w:t>
      </w:r>
    </w:p>
    <w:p>
      <w:pPr>
        <w:pStyle w:val="Style18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ы все работы, предусмотренные проектом: </w:t>
      </w:r>
    </w:p>
    <w:p>
      <w:pPr>
        <w:pStyle w:val="Style18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ойство сетчатого ограждения с установкой ворот и калитки; </w:t>
      </w:r>
    </w:p>
    <w:p>
      <w:pPr>
        <w:pStyle w:val="Style18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таж старого асфальто-бетонного покрытия, укладка тротуарной плитки;</w:t>
      </w:r>
    </w:p>
    <w:p>
      <w:pPr>
        <w:pStyle w:val="Style18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остамента памятника с облицовкой плиткой и установка бюста и мемориальных табличек. Руководителем проекта ʺАллея Российской славыʺ Сердюковым М.Л. был безвозмездно предоставлен бюст Героя Советского Союза танкиста Коновалова С.В., совершившего подвиг в годы ВОВ на окраине х. Нижнемитякин;</w:t>
      </w:r>
    </w:p>
    <w:p>
      <w:pPr>
        <w:pStyle w:val="Style18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скамеек с навесами и без навесов, урн для мусора, турникета;</w:t>
      </w:r>
    </w:p>
    <w:p>
      <w:pPr>
        <w:pStyle w:val="Style18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еленение площади: высадка 30 кустов роз. </w:t>
      </w:r>
    </w:p>
    <w:p>
      <w:pPr>
        <w:pStyle w:val="Style18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Акту о приеме выполненных работ № 1 от 19.10.2022г.  строительство объекта полностью завершено. </w:t>
      </w:r>
    </w:p>
    <w:p>
      <w:pPr>
        <w:pStyle w:val="Style18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Красновского сельского поселения дополнительно, за счет собственных средств был произведен ремонт ступеней здания Нижнемитякинского СДК, расположенного на площади, облицовка камнем его фундамента. Кроме того, расчищена и выровнена площадка, прилегающая к площади, дополнительно высажены декоративные деревья и кустарники.</w:t>
      </w:r>
    </w:p>
    <w:p>
      <w:pPr>
        <w:pStyle w:val="Style18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ноября 2022 года в х. Нижнемитякин состоялось торжественное открытие объекта. В настоящее время площадь перед Домом культуры – любимое место отдыха хуторян. Удобные лавочки с навесами, дорожки из плитки, тенистая аллея, детская площадка привлекают сюда жителей всех возрастов. </w:t>
      </w:r>
    </w:p>
    <w:p>
      <w:pPr>
        <w:pStyle w:val="Style18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47:00Z</dcterms:created>
  <dc:creator>admin_553</dc:creator>
  <dc:description/>
  <cp:keywords/>
  <dc:language>en-US</dc:language>
  <cp:lastModifiedBy>User</cp:lastModifiedBy>
  <cp:lastPrinted>2022-11-15T13:29:00Z</cp:lastPrinted>
  <dcterms:modified xsi:type="dcterms:W3CDTF">2025-07-07T08:08:00Z</dcterms:modified>
  <cp:revision>16</cp:revision>
  <dc:subject/>
  <dc:title/>
</cp:coreProperties>
</file>